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Усть-Луга и Балтийск и стоимости перевозки паромом на линии Усть-Луга-Балтийск» от 13.08.2010 № 882 предельные ставки сборов увеличены с учетом роста грузовых тарифов в 2022 году в размере 5,8% (приказ ФАС России от 13.12.2021 № 1402/21, зарегистрирован Минюстом России за регистрационным № 66470 от 21.12.2021) и с 01.01.2022 составляют (руб., без учета НДС):</w:t>
      </w:r>
    </w:p>
    <w:p>
      <w:pPr>
        <w:pStyle w:val="Normal"/>
        <w:ind w:firstLine="708"/>
        <w:jc w:val="both"/>
        <w:rPr/>
      </w:pPr>
      <w:r>
        <w:rPr/>
        <w:t xml:space="preserve">- за перевозку по морскому участку пути (морской фрахт) в направлении Усть-Луга-Балтийск или обратно за каждый перевезенный вагон - </w:t>
      </w:r>
      <w:r>
        <w:rPr>
          <w:b/>
        </w:rPr>
        <w:t>68 764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за выполнение работ ОАО «РЖД», включающ их подачу и уборку вагонов со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 ом порту за каждый вагон, по которому были произведены указанные операции - </w:t>
      </w:r>
      <w:r>
        <w:rPr>
          <w:b/>
        </w:rPr>
        <w:t>1 661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1 838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1 661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390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35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 01.01.2022 телеграмму ОАО «РЖД» от 09.12.2020 № ИСХ-32798/ЦФТО считать не подлежащей применению.</w:t>
      </w:r>
    </w:p>
    <w:p>
      <w:pPr>
        <w:pStyle w:val="Normal"/>
        <w:ind w:firstLine="708"/>
        <w:jc w:val="both"/>
        <w:rPr/>
      </w:pPr>
      <w:r>
        <w:rPr/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«23» </w:t>
      </w:r>
      <w:r>
        <w:rPr>
          <w:u w:val="single"/>
        </w:rPr>
        <w:t>декабря</w:t>
      </w:r>
      <w:r>
        <w:rPr/>
        <w:t xml:space="preserve"> 2021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41030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аховская С. А., ЦФТОДГ (499) 262-89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8:58:00Z</dcterms:created>
  <dc:creator>Sema</dc:creator>
  <dc:description/>
  <cp:keywords/>
  <dc:language>en-US</dc:language>
  <cp:lastModifiedBy>Sema</cp:lastModifiedBy>
  <dcterms:modified xsi:type="dcterms:W3CDTF">2021-12-31T20:44:00Z</dcterms:modified>
  <cp:revision>7</cp:revision>
  <dc:subject/>
  <dc:title>ОАО «РЖД»</dc:title>
</cp:coreProperties>
</file>